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mbria"/>
        </w:rPr>
      </w:pPr>
      <w:r>
        <w:rPr>
          <w:rFonts w:cs="Cambri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819275" cy="9591675"/>
                <wp:effectExtent l="0" t="635" r="0" b="0"/>
                <wp:wrapTight wrapText="bothSides">
                  <wp:wrapPolygon edited="0">
                    <wp:start x="-4" y="21599"/>
                    <wp:lineTo x="-4" y="-1"/>
                    <wp:lineTo x="21596" y="-1"/>
                    <wp:lineTo x="21596" y="21599"/>
                    <wp:lineTo x="-4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591840"/>
                        </a:xfrm>
                        <a:prstGeom prst="rect">
                          <a:avLst/>
                        </a:prstGeom>
                        <a:solidFill>
                          <a:srgbClr val="99ccff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162pt;margin-top:0pt;width:143.2pt;height:755.2pt;mso-wrap-style:none;v-text-anchor:middle">
                <v:fill o:detectmouseclick="t" type="solid" color2="#663300" opacity="0.4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6pt" to="341.95pt,306pt" stroked="t" o:allowincell="f" style="position:absolute">
                <v:stroke color="#00ccff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2pt" to="341.95pt,612pt" stroked="t" o:allowincell="f" style="position:absolute">
                <v:stroke color="#00ccff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28800</wp:posOffset>
            </wp:positionH>
            <wp:positionV relativeFrom="paragraph">
              <wp:posOffset>-9204325</wp:posOffset>
            </wp:positionV>
            <wp:extent cx="1371600" cy="13182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819275" cy="63925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639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6390" cy="13271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6390" cy="132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nés S. 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NI: 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Fecha y lugar de nacimien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drid: 8-6-9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Ema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negocioficticiowilli@gmai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eléfon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503.35pt;mso-wrap-distance-left:9.05pt;mso-wrap-distance-right:9.05pt;mso-wrap-distance-top:0pt;mso-wrap-distance-bottom:0pt;margin-top:0pt;mso-position-vertical-relative:text;margin-left:-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6390" cy="13271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6390" cy="132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</w:rPr>
                        <w:t>Inés S. 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NI: ---------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Fecha y lugar de nacimient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drid: 8-6-9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Email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</w:rPr>
                          <w:t>negocioficticiowilli@gmail.com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Teléfon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--------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0" cy="38862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007-2011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Graduado escolar ES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IES Lourdes e IES San Ignacio. (Torrelodone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011-2013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itulado en Bachillera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Pequot Lakes High School  (EEUU) y IES Diego        Velázquez (Torrelodone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2014-2018   Titulado en Grado en Administración y Dirección de Empresa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hd w:fill="F5F5F5" w:val="clea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Universidad Complutense de Madr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333333"/>
                                <w:shd w:fill="F5F5F5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hd w:fill="F5F5F5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Otros curs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014            Curso de Monitora de Tiempo Libre (verano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yto. de Torrelodones. Duración 200 h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019-2020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aster Universitario en Dirección y Gestión de Empresas Hostelera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Universidad Complutense de Madr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0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jc w:val="both"/>
                        <w:outlineLvl w:val="0"/>
                        <w:rPr>
                          <w:rFonts w:ascii="Arial" w:hAnsi="Arial" w:cs="Arial"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  <w:szCs w:val="24"/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007-2011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Graduado escolar ESO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>IES Lourdes e IES San Ignacio. (Torrelodones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011-2013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Titulado en Bachillerato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>Pequot Lakes High School  (EEUU) y IES Diego        Velázquez (Torrelodones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2014-2018   Titulado en Grado en Administración y Dirección de Empresas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hd w:fill="F5F5F5" w:val="clear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</w:rPr>
                        <w:t>Universidad Complutense de Madrid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color w:val="333333"/>
                          <w:shd w:fill="F5F5F5" w:val="clear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hd w:fill="F5F5F5" w:val="clea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Otros cursos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014            Curso de Monitora de Tiempo Libre (verano)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</w:rPr>
                        <w:t>Ayto. de Torrelodones. Duración 200 h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019-2020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aster Universitario en Dirección y Gestión de Empresas Hosteleras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</w:rPr>
                        <w:t>Universidad Complutense de Madrid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4572000" cy="34290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lang w:val="es-ES"/>
                              </w:rPr>
                              <w:t>Experiencia profesional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2018–2020  Ristorante La Pineta, Marina di Bibbona, La Toscana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color w:val="333333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n el cargo de contador y la función de llevar a cabo la contabilidad o registro del restaurant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021-2022     Pacifica Cantonese (Manchester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n el cargo den Hostess y la función de persona que esta en la entrada del restaurante y recibe y atiende a los client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023-2015   Pacifica Cantonese (Manchester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n el cargo de Entremetier y la función de preparar todos los contornos, sopas y cremas del día, platos con harinas, huevos y pan rallado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0pt;mso-wrap-distance-left:9.05pt;mso-wrap-distance-right:9.05pt;mso-wrap-distance-top:0pt;mso-wrap-distance-bottom:0pt;margin-top:324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jc w:val="both"/>
                        <w:outlineLvl w:val="0"/>
                        <w:rPr>
                          <w:rFonts w:ascii="Arial" w:hAnsi="Arial" w:cs="Arial"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  <w:szCs w:val="24"/>
                          <w:lang w:val="es-ES"/>
                        </w:rPr>
                        <w:t>Experiencia profesional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2018–2020  Ristorante La Pineta, Marina di Bibbona, La Toscana </w:t>
                      </w:r>
                      <w:r>
                        <w:rPr>
                          <w:rStyle w:val="StrongEmphasis"/>
                          <w:rFonts w:cs="Arial" w:ascii="Arial" w:hAnsi="Arial"/>
                          <w:color w:val="333333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</w:rPr>
                        <w:t>Con el cargo de contador y la función de llevar a cabo la contabilidad o registro del restaurante.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021-2022     Pacifica Cantonese (Manchester)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</w:rPr>
                        <w:t>Con el cargo den Hostess y la función de persona que esta en la entrada del restaurante y recibe y atiende a los clientes.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023-2015   Pacifica Cantonese (Manchester)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             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Con el cargo de Entremetier y la función de preparar todos los contornos, sopas y cremas del día, platos con harinas, huevos y pan rallado.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4572000" cy="241808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41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Idiomas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inglés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Nivel alto. Titulado  en la EOI Majadahond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s-ES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 xml:space="preserve">Italiano: 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Nivel alto.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itulado  en la EOI Majadahond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en-US"/>
                              </w:rPr>
                              <w:t>Informática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Windows; Office Family Pack : Word, Excel, PowerPoint; Internet; Photoshop; Movie maker; html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Nivel usuario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Otra Informació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Carnet de conducir B y vehículo propi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90.4pt;mso-wrap-distance-left:9.05pt;mso-wrap-distance-right:9.05pt;mso-wrap-distance-top:0pt;mso-wrap-distance-bottom:0pt;margin-top:612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jc w:val="both"/>
                        <w:outlineLvl w:val="0"/>
                        <w:rPr>
                          <w:rFonts w:ascii="Arial" w:hAnsi="Arial" w:cs="Arial"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  <w:szCs w:val="24"/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Idiomas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inglés: </w:t>
                      </w:r>
                      <w:r>
                        <w:rPr>
                          <w:rFonts w:cs="Arial" w:ascii="Arial" w:hAnsi="Arial"/>
                        </w:rPr>
                        <w:t xml:space="preserve">Nivel alto. Titulado  en la EOI Majadahonda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lang w:val="es-ES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 xml:space="preserve">Italiano: 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 xml:space="preserve">Nivel alto. </w:t>
                      </w:r>
                      <w:r>
                        <w:rPr>
                          <w:rFonts w:cs="Arial" w:ascii="Arial" w:hAnsi="Arial"/>
                        </w:rPr>
                        <w:t xml:space="preserve">Titulado  en la EOI Majadahonda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en-US"/>
                        </w:rPr>
                        <w:t>Informática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Windows; Office Family Pack : Word, Excel, PowerPoint; Internet; Photoshop; Movie maker; html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Nivel usuario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Otra Información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Carnet de conducir B y vehículo propi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728040"/>
      <w:sz w:val="32"/>
      <w:szCs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libri" w:hAnsi="Calibri" w:eastAsia="Times New Roman" w:cs="Times New Roman"/>
      <w:b/>
      <w:bCs/>
      <w:color w:val="728040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788843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negocioficticiowilli@gmail.com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negocioficticiowilli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56:00Z</dcterms:created>
  <dc:creator>Rafel Soriano</dc:creator>
  <dc:description/>
  <dc:language>en-US</dc:language>
  <cp:lastModifiedBy>particular</cp:lastModifiedBy>
  <cp:lastPrinted>2009-01-15T16:32:00Z</cp:lastPrinted>
  <dcterms:modified xsi:type="dcterms:W3CDTF">2013-04-23T08:56:00Z</dcterms:modified>
  <cp:revision>2</cp:revision>
  <dc:subject/>
  <dc:title>Nombre Apellidos</dc:title>
</cp:coreProperties>
</file>